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Add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AskR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Clear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Close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CopyFra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Du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Find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Find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Finish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GetBack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GetBitMa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GetNPixel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G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GetPixel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Ini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Init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Mak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ObtainPreviewFra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lanarToCh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utNPixel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u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utPixel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ReleasePrevie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Rem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Remove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Rende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Set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Set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SetRexx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Star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Stop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Tag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--background--                              pptsupport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T support library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VER: pptsupport.doc 6.0 (02-Oct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all functions expect to have a valid PPTBase *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6 upon entering the function. Otherwise, these are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library functions, except that there are no stack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If your compiler does not support registerized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gh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AddExtension                                  pptsupport/Add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xtension -- Add one extension to a frame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AddExtension( frame, name, data, len, fl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AddExtension( FRAME *, STRPTR, APTR, ULONG, ULONG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       A1      A2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a transparent extension to the image.  For examp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use this to save Author information for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are collectively deleted during exiting PP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existing extension, the old one is unceremon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frame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a NUL-terminated string that is an unique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option chunk.  The name is case-sensitive. P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s and uses the following pre-define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AUTHOR - A string that contains author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ANNO - An annotation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DATE - A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you use any of these, you should als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F_CSTRING fla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- pointer to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- length of your data chu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- flags that describe the format of this data chu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F_PRIVATE - The format is private and PPT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try to gues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F_CSTRING - this extension is a standard C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ith a NUL at the end.  PPT will allow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ind of extension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ways, all unused bits 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PERR_OK if everything went OK and extensi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saved in memory, PERR_OUTOFMEMORY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not enough memory to sav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cates new space for each data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your data to a safe location.  Please not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unhealthy to save pointers to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are not yet used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ptions(),PutOptions(),FindExten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AskReqA                                            pptsupport/AskRe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ReqA -- Query the user for som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Req -- Vararg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AskReqA( frame, objectlist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AskReqA( FRAM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AskReq( PPTBase, frame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AskReq( struct PPTBase *, FRAME *,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 configurable requester to ask the user for so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 May be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s - a pointer to an array of TagItems, which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 data. The following tag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_Text - A piece of text to be shown to the user. Engl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"Change values:". You may use any BGUI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_Positive - Text for the gadget for a positive answ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 default i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_Negative - Text for the gadget for a negative answ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 default is "Cancel".  If the negativ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, but set to NULL or to an empty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will have only the positiv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_Title - Title for the requester window. English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PT Req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_HelpText (STRPTR) - A help text that is shown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r when the user presses HELP.  This reques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hronous. 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_HelpNode (STRPTR) - The Amigaguide node that is to be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help window when the user presses HELP.  This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ynchronous. 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both AR_HelpText and AR_HelpNode are shown glob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window, if there are no object-specific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s defined.  See below for AROBJ_HelpT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BJ_Help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pecify an object type for creation. These are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der they appear in. The ti_Data field should point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TagItems, which should contain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If you do not state any objects, you will get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Yes/No -typ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from thes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_SliderObject - Creates a slider object that has also an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 associated. Labels are placed on the left side.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SLIDER_M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SLIDER_Max - Minimum and maximum value for the slider.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0 and 100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SLIDER_Default - Starting value. Default is 50.  If this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exist, the default is taken from wher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BJ_Value happens to be poin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OBJ_Value field will contain the slider valu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_StringObject - Create a string gadget. Availabl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STRING_MaxChars (ULONG) - Maximum length of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STRING_InitialString (STRPTR) - A pointer to the initia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isplayed in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OBJ_Value - field should point to a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for at least ARSTRING_MaxChar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_CheckBoxObject - Create a checkbox.  Availabl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ECKBOX_Selected (BOOL) - TRUE, if the original sta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; FALSE otherwise.  If this tag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taken from the AROBJ_Valu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OBJ_Value - field is set upon return to != 0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 was set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_CycleObject - Create a cycle (popmenu) object.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YCLE_Labels (STRPTR *) - pointer to a NULL-terminated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trings, containing the labels of differen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YCLE_Active (LONG) - which one of the choices should b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startup.  Defaults to whatever AROBJ_Valu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ly poin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YCLE_Popup (BOOL) - TRUE, if the cycle object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pup menu variant. 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OBJ_Value is set upon return to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_MxObject - Create a mx (radiobutton) object.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X_Labels (STRPTR *) - pointer to a NULL-terminated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trings, containing the labels of differen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X_Active (LONG) - which one of the choices should b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startup.  Defaults to whatever AROBJ_Valu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ly poin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OBJ_Value is set upon return to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_FloatObject - Creates a string gadget which accept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values.  It also attaches a slider next 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FLOAT_Min (LONG) - The minimum allowed value for the gadg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-100 (-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FLOAT_Max (LONG) - The maximum allowed value for the gadg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100 (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FLOAT_Default (LONG) - The startup value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FLOAT_FormatString (STRPTR) - How the string gadget's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formatted.  See printf(1)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".3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FLOAT_Divisor (LONG) - The divisor by which all valu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vided.  Default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oat gadget uses long integers instead of float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s are passed in a tag array.  To simplify ca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, I adopted this method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 is a long, which should be divided by the di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cting on it.  Note that the divisor also def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value by which the knob of the slider can be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so the minimum resolution of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: If you use too large values, you'll get into the round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hell.  Try to keep your numbers below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pecify these common attributes for any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BJ_Label (STRPTR) - A label for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BJ_Value (ULONG *) - This points to a location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from the gadget is writte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the positiv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BJ_HelpText (STRPTR) - Pointer to a nul-terminated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be shown in a simple requester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s the HELP key over the object. 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hort help-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BJ_HelpNode (STRPTR) - Pointer to a standard C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ntains the file and node of an AmigaGuid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  For example, you could s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BJ_HelpNode, "HELP:mymodule.guide/Twiddle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PT would try to locate a guide called "mymodule.gui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irectory "HELP:" and display the node called "Twidd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 is displayed when the user presses the HELP key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Standard PPT error code. If the user chose Canc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e PERR_CANCELED. If everything went OK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e PERR_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C signals are recognised correctly and a PERR_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turned. If this happens, exit as soon a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ns up a simple window with two sl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TestAR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oo2, foo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TagItem myslider[] = { /* Use defaults for this slid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BJ_Label, "%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BJ_Value, &amp;foo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_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TagItem myslider2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SLIDER_Min, -1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SLIDER_Max, 1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SLIDER_Default, 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BJ_Value, &amp;foo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_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TagItem mywindow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_Title, "AR Test Window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_Text, ISEQ_C"\nPlease do tamper around with\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he sliders...\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_Positive, "Cool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_Negative, "Not Cool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_SliderObject, myslid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_SliderObject, myslider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_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AskReqA( NULL, mywindow ) == PERR_OK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User chose "Cool"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bug("Slider 1 = %ld\n", foo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bug("Slider 2 = &amp;ld\n", foo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args version AskReq() can be found in pptsupp.lib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t really does require the PPTBase in stack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cannot be declared global.  Unless you're running SAS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n which case the compiler uses the #pragma tag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stop wo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ClearProgress                                pptsupport/Clear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Progress -- Clear progres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Progress( fram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earProgress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progress display, resets variables and rend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dle' - text on the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not be any real reason for you to call this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keep away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(), 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CloseProgress                                pptsupport/Close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Progress -- closes progress display (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Progress( frame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oseProgress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e progress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use, unless you really know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(), ClearProgress(), 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CopyFrameData                                pptsupport/CopyFram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rameData - copy the data from one frame to an another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CopyFrameData( source, dest, fla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CopyFrameData( FRAME *, FRAM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opies all the image data from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to the dest frame.  The frames must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the same color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- the sourc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the destination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- controls the copying procedure. Possi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DF_SHOWPROGRESS - Specifying this flag caus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ess bar to be displayed during the cop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 You will want to enable this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pying a very larg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_OK if everything went ok, otherwise this can fai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us w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(), Init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DupFrame                                          pptsupport/Dup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Frame -- Duplicate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rame = DupFrame( frame, fla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,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*DupFrame( FRAM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 copy of the FRAME structure given - and if requir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 copy of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et rid of the new frame by calling Rem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Frame you wish to duplic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- any of the following flags ORed toge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F_COPYDATA - Copies also the image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F_MAKENEWNAME - Generates a new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rame - A new frame that is an exact copy of the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to copy the data, this routin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MakeFrame() and InitFrame() to make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obably you will never require this routine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passed to your external already is a copy. An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PPTX_NoNewFrame, you will probably want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nyways, in which case this routine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(), RemFrame(), Init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FindExtension                                pptsupport/Find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xtension -- Finds an extension from a frame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= FindExtension( frame,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Extension *AddExtension( FRAME *, STRPTR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a previously set extension from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frame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a NUL-terminated string that is an unique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option chunk.  The name is case-sensitive. P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s and uses the following pre-define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AUTHOR - A string that contains author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ANNO - An annotation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DATE - A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- pointer to the extension node.  Consider ever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onl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you want is at data-&gt;en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ptions(),PutOptions(),AddExten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FindFrame                                        pptsupport/Find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Frame -- Find a frame by its I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= FindFrame( i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*MakeFrame( ID 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 frame 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 frame handle. NULL if the id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FinishProgress                              pptsupport/Finish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Progress -- finish progres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Progress( frame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inishProgress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 function means that you are finished and you wis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o use the progress display. If you still have something to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itProgress() again. Normally, you should call this functi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finished. You may still do cleanups, etc., but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, otherwise it might confus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routines does not actually close the progress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nders it at 100% done.  PPT will close the windo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the plu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utodoc for Init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(), ClearProgress(), 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GetBackgroundColor                      pptsupport/GetBackgrou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ackgrou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GetBackgroundColor( frame, pixel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GetBackgroundColor( FRAME *, ROW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background color of the given frame.  If no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has been designated, then will calculate a good gu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average of each of th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fram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- pointer to a location where the pixel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.  Make sure you have enough space for one pix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PPT error code.  PERR_OK, if everything wen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this is a function instead of a field in the PIX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is that if needed, the background col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GetBitMapRow                                  pptsupport/GetBitMap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itMapRow -- get a pointer to a render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GetBitMapRow( frame, row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*GetBitMapRow( FRAM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ingle bitmapped row in chunky pixel forma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nde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ea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The row you wish to hav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- A pointer to chunky data or NULL, if something fai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 to check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xel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GetNPixelRows                                pptsupport/GetNPixel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PixelRows -- Get several row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= GetNPixelRows( frame, buffer, startrow, nrow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   A1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WORD GetNPixelRows( FRAME *, ROWPTR *, WORD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 pointer to an array with nrows elements. PPT loa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to the image rows into this array, so that the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row goes into buffer[0], pointer to startrow+1 g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ffer[1], etc. If any of the rows are unfetchabl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, the element will contain NULL. Remember to check fo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row - the row you wish to start the lines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ows - how many rows do you wish to 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- number of rows successfully loaded into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zero, an error occurred or you were way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reasonabl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ttempt to get negative rows, but then both the arr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 will reflect this.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 = GetNPixelRows(frame,buffer,-5,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foo will be 5 and buffer[0..4] will be NU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[5..9] will be vali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NPixelRows(), GetPixelRow(), GetPixe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GetOptions                                      pptsupport/Get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ptions -- get an option chunk saved by PutOption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= GetOptions(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GetOptions( STRPTR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data chunk saved using PutOptions() or N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such nam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pointer to a NUL-terminated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se-sensitive) name for the requested data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- pointer to a saved chunk or NULL,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IBox *i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ewWindow *new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 = (struct IBox *)GetOptions("my_external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 ib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win-&gt;LeftEdge = ib-&gt;Lef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win-&gt;TopEdge  = ib-&gt;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win-&gt;Height   = ib-&gt;He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win-&gt;Width    = ib-&gt;Wid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turns a pointer to the internal saved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tamper with it, consider it READ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Option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GetPixel                                          pptsupport/Get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xel -- Get data for one pix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GetPixel( frame, row, column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A0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GetPixel( FRAME *, WORD, WOR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ixel value for a single pixe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Fram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- row number (zero is top r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- Column number (zero is the leftm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pixel in question.  You must 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according to frame-&gt;pix-&gt;color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GetPixelRow() for access - it's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Pixel(), GetPixel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GetPixelRow                                    pptsupport/GetPixel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xelRow -- get a pointer to chunk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GetPixelRow( frame, row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PTR GetPixelRow( FRAM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pointer to a row of data in either 24 bit chunky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8 bit chunky graylevel data. In the former case, the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GB - order. You may check the amount of compon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-&gt;pix-&gt;component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fram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the pixel row you need info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- A pointer to bitmapped data or NULL, if something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ference a row which you have not GetPixelRow()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PixelRow(), GetBitMap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InitFrame                                        pptsupport/Init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Frame -- Initialize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InitFrame( fram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InitFrame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allocate all the necessary system 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PT to operate, ie. Virtual Memory, screen data, etc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ake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Frame you wish to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_OK, if everything went nicely, otherwise an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what went wrong. See ppt.h for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hange any values inside the FRAME structure after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. You may still remove the handle with Rem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(), DupFrame(), Rem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InitProgress                                  pptsupport/Init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 -- Initialize progres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( frame, txt, min, max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     A1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InitProgress( FRAME *, UBYTE 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progress display to use with 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 - a string to be displayed to the user while your algo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- the minimum value of your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- the maximum value of your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er is the value you pass to the Progress() -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loop in which you can process the data might loo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(frame is the FRAME * sent to you by ppt and tag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Item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( frame, "Mongering...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-&gt;selbox.MinY, frame-&gt;selbox.MaxY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 row = frame-&gt;selbox.MinY; row &lt; frame-&gt;selbox.MaxY; row ++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PTR c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= GetPixelRow( frame, row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gerARow( cp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Progress( frame, row )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Progress( fram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ways before Progress() and do not forget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Progress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(), ClearProgress(), Finish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MakeFrame                                        pptsupport/Make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 -- Creates a n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= MakeFrame( oldfram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*MakeFrame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cate space for a new FRAME structure. Th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ssential in any PPT image handling. After obtaining a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rame, you should edit any values you feel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all InitFrame(). Do not pass the frame to any other P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before calling InitFrame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frame - if you wish to duplicate a frame, you can either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ame here or just call DupFrame(). If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frame, you should still call InitFrame()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new fram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handles using Rem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e old frame will not coexist with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Frame(), DupFrame(), Rem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ObtainPreviewFrameA                    pptsupport/ObtainPreviewFram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PreviewFrameA - Create a preview frame for an exter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PreviewFrame - vararg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= ObtainPreviewFrameA( frame, tag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*ObtainPreviewFrameA( FRAM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a preview frame (a small version of the original i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known as a thumbn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thumbnail depends on the preference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_PreviewHook (struct Hook *) - Specifying this tag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external module is prepared to handle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of the preview by itself.  Don't do this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ally know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- the previ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PreviewFrame(), example code in externals/src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Req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lanarToChunky                              pptsupport/PlanarToChun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arToChunky -- Convert planar mode graphics to chun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arToChunky( source, dest, width, depth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      A1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lanarToChunky( UBYTE **, ROWPTR, ULONG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mized function for converting plana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into chunky mode graphics. Useful if the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s in bitmapped format because you need to f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to PPT in chunky pix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- A pointer to an array containing pointers to wher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lanar data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The chunky buffer where you wish the result to be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- Width of the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- Number of bitplanes and thus the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only 1-8, 16, 24 and 32 planes at the moment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try to convert other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really be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xel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rogress                                          pptsupport/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-- update Progres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= Progress( frame, don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Progress( FRAM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progres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- your progress indicator. PPT will transform thi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play bar by heeding the values you st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Progress() call. The value must be between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- TRUE, if the user wants you to quit. You should exi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utodoc for Init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(), FinishProgress(), Clear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utNPixelRows                                pptsupport/PutNPixel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NPixelRows -- Write several modified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NPixelRows( frame, buffer, startrow, nrows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    A1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utNPixelRows( FRAME *, ROWPTR *, WORD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doing a GetNPixelRows, you may use this routine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s back into the frame. You MUST do this if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 A pointer to an array which is filled with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ndard PPT pixel rows. See GetNPixels() autodoc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row - where the rows where originally fetched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ows - how many rows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is still very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PixelRows(), PutPixel(), PutPixel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utOptions                                      pptsupport/Put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Options -- Saves options from an external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PutOptions( name, data, le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PutOptions( STRPTR, APTR, ULONG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A0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 be used to save a chunk of memor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vocations of your external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snapshot your window's location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a structure, and then pass it to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an use GetOptions() to retrie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given is copied, so it is safe to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r afte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revious option chunk with the same name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unk is replaced with the new one.  No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chunks are collectively removed during ex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a NUL-terminated string that is an unique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option chunk.  The name is case-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- pointer to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- length of your data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PERR_OK if everything went OK and option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saved in memory, PERR_OUTOFMEMORY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not enough memory to sav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scribes how to save your wind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IBox windi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m-&gt;Left = mywin-&gt;LeftEdg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m-&gt;Top  = mywin-&gt;TopEdg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m-&gt;Height = mywin-&gt;Heigh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m-&gt;Width = mywin-&gt;Wid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Options("my_external", &amp;windim, sizeof(struct IBox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cates new space for each data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your data to a safe location.  Please not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unhealthy to save pointers to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 not yet saved on disk.  In the futu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guarantees that your options are saved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ll get the same data next time PPT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ptio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utPixel                                          pptsupport/Put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Pixel -- Put one modified pix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Pixel( frame, row, column, pixel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  D0   D1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utPixel( FRAME *, WORD, WORD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pixel into the frame.  The pixel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data in the correct format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-&gt;pix-&gt;color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fram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-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-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- The pixe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ery slow - please see example code on how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xel(), PutPixel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utPixelRow                                    pptsupport/PutPixel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PixelRow -- put the pixel data back int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PixelRow( frame, row, data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D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utPixelRow( FRAME *, WORD, ROW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back the data obtained by GetPixel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fram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the pixel row you read the data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- pointer to the buffer returned by GetPixel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all this routine if you wish your changes to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this as a copy routine, in reality no data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s routine faster. If you have a need to copy stuf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rame to another, use CopyMem(). In the future, the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xelRow(), GetBitMap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ReleasePreviewFrame                    pptsupport/ReleasePreview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PreviewFrame - releases a previ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PreviewFrame( preview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leasePreviewFrame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he small image acquired by ObtainPreview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- The previ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ame is freed completely after this call, so you'd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ss the memory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PreviewFram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RemFrame                                          pptsupport/Rem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Frame -- Remove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Frame( frame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mFrame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 to remove the handle given to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() or DupFrame(). It does not matter if you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fter InitFrame(). Of course, you should no longe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le for anything after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Frame you wish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to call with NULL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(), DupFrame(), Init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RemoveExtension                            pptsupport/Remove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Extension -- Removes an extension from a frame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RemoveExtension( frame,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RemoveExtension( FRAME *, STRPTR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and removes previously set extension from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frame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a NUL-terminated string that is an unique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option chunk.  The name is case-sensitive. P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s and uses the following pre-define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AUTHOR - A string that contains author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ANNO - An annotation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DATE - A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PERR_OK, if the extension was found and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; PERR_UNKNOWNTYPE, if the extension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xtension(),FindExten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RenderFrame                                    pptsupport/Render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Frame - renders a frame to the specified rastport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RenderFrame( frame, rport, location, flag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     A1     A2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RenderFrame( FRAME *, struct RastPort *, struct IBox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 to render the frame into a RastPort.  P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the correct color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ternal previewing routine, so the result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accurate.  Also, the current previewing preferenc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us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rt - the RastPort of the window you want the frame to be ren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- the location and size of th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-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do very extensive error checking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SPrintF                                            pptsupport/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 -- Print characters into a buffer. (V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SPrintF( buffer, format, .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SPrintFA( buffer, format, ar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PrintF( STRPTR, STRPTR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PrintFA( STRPTR, STRPTR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like sprintf().  This uses ANSI functions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.library/RawDoFmt().  Floating point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 buffer to which characters are written. 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bi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- string of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- arguments for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number of character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SetErrorCode                                  pptsupport/Set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orCode -- Set the error code for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orCode( frame, erro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ErrorCode( FRAME *, PERR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rror code for the frame. Upon return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, PPT will display the prope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a PPT specific error code. For th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ifferent PERR_* error codes, please see pp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set the error cod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orMsg(), pp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SetErrorMsg                                    pptsupport/SetErro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orMsg -- Set an error mess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orMsg( frame, msg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ErrorMsg( FRAME *,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 custom error message for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your fram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- pointer to a NUL-terminated string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message. It is copied to an internal 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 needn't guarantee it's validity after ex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terna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set the error cod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orC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SetRexxVariable                            pptsupport/SetRexx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exxVariable -- sets a variable in the context of the frame. (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SetRexxVariable( frame, variable, 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etRexxVariable( FRAME *, STRPTR, STRPTR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ets an AREXX variable of the currently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.  Use with care!  Do not meddle with variabl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'RC', 'RC2', or 'RESULT', since PPT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- the name of the variable you wish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the stri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standard boolean values, that is, 0 for suc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!= 0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RexxVar() parameter length is determined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rl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.lib/SetRex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StartInput                                      pptsupport/Star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put - Start up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StartInput( frame, method, initialmsg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A0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StartInput( FRAME *, ULONG, struct PPTMessag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tarts up input handling for a frame. Its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is to provide interactivity for the external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all this function, PPT will temporarily unlo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and allow resizing the image window, zoom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methods at your dispo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P_PICK_POINT - initialmsg is ignored and may be N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the user clicks the mouse within the im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get a gPointMessage with the x and y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image co-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P_FIXED_RECT - initialmsg should be a po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uct gFixRextMessage, whose field dim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itialized to a sensible value.  When the user 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in the frame, he'll see a rectangle moving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 he places it somewhere, you'll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notified of input events until the StopInpu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-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NP_PICK_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NP_FIXED_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- Depends on the method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Standard PPT error code. PERR_OK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was started up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all StopInput() when you are ready to start up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n the frame.  Otherwise you'll keep gett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hen you don't want them and the user might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StopInput                                        pptsupport/Stop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Input - Stop sending inp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Input( frame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topInput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tops the input handler started by StartInpu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cks the frame, making it saf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call this function before starting 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rocessing. If you call StartInput() and call GetPixelR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nflicts will occur, which will cause undefined behavio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ight work. Or it might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usual thing. Must be the same as in StartIn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rovide protection against forgotten StopInpu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TagData                                            pptsupport/Ta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Data -- Get Ta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= TagData( value, lis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D0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TagData( Tag tag, struct TagList *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ortened version of utility.library's GetTagData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read tags from the taglists passed to your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Tag value you s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- A tag list terminated with TAG_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- Data associated with the tag. 0, if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library/GetTagData(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