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=________    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________  __  _  __   __ ___/___/_ ________  __  _  _  __   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___  \/  |  \/  |  \/   \/    \\__//    \/  |  \/  |  \  \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  \      \  |   \   /      \  /      \      \  |   \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______/______/__|___/\_/\______/  \______/______/__|___/\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Y   F R A N T I C   I N   1 9 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4 by Fran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nicConv can be freely distributed and used, provid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ules are resp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hange is made to the program nor to the accompaning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is always distributed in its complete form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onicConv", "SonicConv.info", "SonicConv.doc" and "SonicConv.doc.inf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form of distribution is allowed and encouraged, but no fe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rged for this program except for, possibly, the c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ic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may not be held liable for any damages ca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opying, distributing and/or using the program you indic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nce of the abov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do we need another module uncruncher? Cause the other ones are lame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 not saying mine is best, but it works, and it has features in i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s d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feature that makes it stick out is the in-file search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through the file for a module to depack. So, all you have to d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p a module now is uncrunch the intro and shove it in SonicCon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will then spit out a ProTracker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modul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r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Packer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xity P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evine's Long Dark Teatime Of The So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Runner (LightPack &amp; HeavyP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Tracker 15In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acker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niPack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