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1m        #[32m ____ _______ _______ _______ _______    ____ _______ _______ #[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       #[32m|#[33m�-#[31m  |#[33m�-     #[31m|#[33m�-     #[31m|#[33m�- #[31m_   |#[33m�- #[31m_   #[31m|  #[32m|#[33m�-  #[31m|#[33m�-     #[31m|#[33m�-    .#[31m|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       #[32m|#[33m|   #[31m|#[33m|  #[31m_   |_     _|#[33m|  #[31m_  _|#[33m|  #[31m|#[33m.  #[31m|  #[32m|#[33m|   #[31m|#[33m|  #[31m_   |#[33m|  #[31m�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       #[32m|#[33m|   #[31m|#[33m|  #[31m|#[33m.  #[31m| #[32m|#[33m.  #[31m| #[32m|#[33m|  #[31m|#[33m.  #[31m|#[33m|  #[31m|#[33m|  #[31m|  #[32m|#[33m|   #[31m|#[33m|  #[31m|#[33m.  #[31m|#[33m|      #[31m|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       #[32m|   #[33m|#[31m|  #[33m|#[31m|#[33m| |#[31m| #[32m|#[33m| |#[31m| #[32m|  #[33m|#[31m|#[33m| |#[31m|      #[33m|#[31m|  #[32m|   #[33m|#[31m|  #[33m|#[31m|#[33m| |#[31m|---�  #[33m|#[31m|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       #[32m|  #[33m_|#[31m| #[33m_|#[31m| #[33m_|#[31m| #[32m| #[33m_|#[31m| #[32m| #[33m_|#[31m| #[33m_|#[31m|     #[33m_|#[31m|  #[32m|  #[33m_|#[31m| #[33m_|#[31m| #[33m_|#[31m|     #[33m_|#[31m|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        #[32m`#[31m----^---^---' #[32m`#[31m---' #[32m`#[31m---^---^-------'  #[32m`#[31m----^---^---^-------'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                   V  E  R  S  I  O  N      1 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 1994 by Fr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Ins can be freely distributed and used,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 are res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made to the program nor to the accompan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always distributed in its complete form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Ins", "IntroIns.info", "IntroIns.doc" and "IntroIns.doc.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rm of distribution is allowed and encouraged, but no f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is program except for, possibly,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not be held liable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distributing and/or using the program you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Ins basically means Intro Installer. This program will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to the blocks of a disk to be loaded through the boot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is program together because I was sick of teaching peopl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tro to a NonDOS disk manually. IntroIns will do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Ins loads the bootblock then moves all the data along by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 if there is data at the end, it gets moved out! (there usually is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mportant data then the intro shouldn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bootblock with the View Bootblock comman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art of a text message (quite popular these days) 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moved down one line so it wont get screwed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queezes in at the front a blockloader. If you don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en please write to me and say, I am thinking of giv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original boot to another place on disk to be load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ooting. This method will however remove text messages al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ource to my block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ckLdr</w:t>
        <w:tab/>
        <w:t>movem.l</w:t>
        <w:tab/>
        <w:t>d0-a6,-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2,$1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0,$24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0,$28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0,$2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-456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9,$1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l</w:t>
        <w:tab/>
        <w:t>$24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-456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.l</w:t>
        <w:tab/>
        <w:t>(a7)+,d0-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structions for Intro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 will be written to disk starting from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e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space available for IntroIns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Ins will not install if the intro wont fit in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block will load the intro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loaded the bootblock will jump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hoosing your start and length you can press In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your intro to the disk. Insert will check to see if it 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t to disk then insert a loader to the bootblock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the status of each block on the disk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lank or DOS coded blocks. Clicking this again will stop th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o the driv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work with all setups, ie. DF2: but no DF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sing search a lot of dots appear,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blank blocks will move this area to the sector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a window to view the bootblock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saved bootblock file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bootblock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checksum of a disks boo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intro installing here is so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ros will have absolute addressing in it,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program uses direct memory accessing.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problem as DOS will remember these absolute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m so that when the intro is loaded it changes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is way DOS can have an intro run from an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ith every object file. If you use powerpack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intro has any absolute addresses, you'll find a reloc-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gets around the ABS addressing problem by using offsets, in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actual address it has offsets and when its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he address of the intro and adds that to all th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have the intro run from a particul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un an object file from there with these offset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guru as it'll try to use addresses close to loca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ut the intro through a REL2ABS converter so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is based at, for example, $40000 (the offsets ge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ress!)  I use ACU's MegaDemoMaker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such as StoneCracker or Relokit also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easier such as assembling the intro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eg. ORG $70000) and save it as binary instead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different tricks now to avoid absolute addresses in m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ut through the REL2ABS converter you'll have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is directly or crun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is no problem. You'll have to use an absolute address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traCrunch or ByteK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give you stuff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, enter the REL2AB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ddress, use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ce saved your ready for Intr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IntroIns and find some empt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 the a load address in, if it IS crunched then use an addres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2ABS one, if it ISNT then use the REL2AB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address, the one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"Insert" with a write enabled disk in your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ile saved by the cruncher and IntroIns will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blocks. If it doesnt fit then IntroIns will tell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, what a mission, it gets easier after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use for my own program!!! Ive found that a lot of ol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w memory with absolute addressing crunchers so it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It would take forever to change the source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the system so I grab a formatted disk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. Now it will load the demo without the system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more gurus. Even new demos tend to use low memory, I don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en crunch demos with ABS crunchers when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system. Probably because they give the best crunch r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IntroIns I refered to BLOCKS being SECTO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is alright because there ARE 1760 sectors on a disk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user this would be a littl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isk is made up of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piers can go further but the Trackdisk.device C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ck are split into groups of 11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ck has 2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80 x 11 x 2 = 1760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try to be a hero and do all this to an 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it first! I'm not responsible for any damage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ks while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Ins has been tested on an Amiga 1200-3.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bug reports, suggestion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Bounda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ipu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nga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Amiga with library versions higher than V33 (Amiga1.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Ins also uses reqtools.library V38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aveman - For the cool graphics, heaps of support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NdMaN! - For wanting to know about installing Non-DOS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-WRAiTH-] - For also wanting to know about installing Non-DOS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sie - For support and bug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Fran�ois - For his ReqToo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Tools is Copyright (c) Nico Fran�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yde - I think he made a utility similar, it made me reali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w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 Gram-Madsen and T.F.A - For ASM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(R.I.P.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Overkill     - For keeping me happy while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  --  16 October 199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a sectorloader to the bootbloc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--  23 October 199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Intro to sectors as well, but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--  10 January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n secto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intro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ded Bootblock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--  13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oking at the program I saw many other improvements I could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loader is now padded to 64($40) bytes so that boot messa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too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view the bootblock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write protection and disk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--  14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some of the startup routines, now checks for librar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ele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sort of bug in the write protection check,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write but check if it was write protected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--  29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IntroIns, if an intro is written to sector 1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tall it then try to alter the bootblock which now contai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tro. Block status window will not accept se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block, although the Block boxes will accept any valu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loc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error checking for libraries, if a library isn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using workbench it wont crash anymore! (I hate little bug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version missed checking for windows opening, not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s ReqTools library V38, I think it looks 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block info option. I saw this in an old program called Smar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ided to add it to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the window a bit, now its more intuition friendly??!?! 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ocs about blocks rather tha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source to handle functions easi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troIns logo! - Who reads this history stuff anyway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dded to view a particular block. More window tidying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unction to check for blocks formated with DOS coding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down the checking a little but I have found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B1.3+ users are able to click on the whole string ga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it, also you can press return to edit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-  10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re-wrote the source: Works faster, cleaner source, added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ViewBlk, Lots of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requester so now one drive users can play with Intr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ootblock options: View, Load, Save,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o: Thanks Captain Cav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that would've crashed if it couldnt find memory for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-  25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some error checking and making sure every condition wa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